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0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kit de videoconferência para utilização em reuniões híbridas nas salas das gerências, da Diretoria Financeira e Administrativa e do auditório da sede da CESAMA, bem como de duas unidades de televisão de 55 polegadas, visando atender às necessidades operacionais e institucionais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11-17T12:12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b0fc9d-ada3-4929-903a-5b05624390bc</vt:lpwstr>
  </property>
</Properties>
</file>